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954"/>
      </w:tblGrid>
      <w:tr>
        <w:trPr/>
        <w:tc>
          <w:tcPr>
            <w:tcW w:w="3397" w:type="dxa"/>
            <w:tcBorders>
              <w:top w:val="single" w:sz="24" w:space="0" w:color="FF0000"/>
              <w:left w:val="single" w:sz="24" w:space="0" w:color="FF0000"/>
              <w:bottom w:val="single" w:sz="24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4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6515" cy="13195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24" w:space="0" w:color="FF0000"/>
              <w:bottom w:val="single" w:sz="24" w:space="0" w:color="FF0000"/>
              <w:right w:val="single" w:sz="24" w:space="0" w:color="FF0000"/>
            </w:tcBorders>
          </w:tcPr>
          <w:p>
            <w:pPr>
              <w:pStyle w:val="Normal"/>
              <w:tabs>
                <w:tab w:val="clear" w:pos="708"/>
                <w:tab w:val="left" w:pos="5534" w:leader="none"/>
              </w:tabs>
              <w:snapToGrid w:val="false"/>
              <w:spacing w:before="0" w:after="0"/>
              <w:ind w:right="204" w:hanging="0"/>
              <w:rPr>
                <w:rStyle w:val="Style19"/>
                <w:rFonts w:ascii="Arial" w:hAnsi="Arial" w:cs="Arial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right="204" w:hanging="0"/>
              <w:jc w:val="right"/>
              <w:rPr/>
            </w:pPr>
            <w:r>
              <w:rPr>
                <w:rStyle w:val="Style19"/>
                <w:rFonts w:cs="Times New Roman" w:ascii="Times New Roman" w:hAnsi="Times New Roman"/>
                <w:bCs/>
                <w:i w:val="false"/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left="5" w:right="204" w:hanging="0"/>
              <w:jc w:val="right"/>
              <w:rPr>
                <w:rStyle w:val="Style19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b/>
                <w:bCs/>
                <w:i w:val="false"/>
                <w:color w:val="000000"/>
              </w:rPr>
              <w:t xml:space="preserve">Администрация Новокусковского сельского поселения Асин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left="5" w:right="204" w:hanging="0"/>
              <w:jc w:val="right"/>
              <w:rPr>
                <w:rStyle w:val="Style19"/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b/>
                <w:bCs/>
                <w:i w:val="false"/>
                <w:color w:val="000000"/>
              </w:rPr>
              <w:t>Томской области</w:t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left="293" w:right="204" w:hanging="0"/>
              <w:jc w:val="right"/>
              <w:rPr>
                <w:rFonts w:eastAsia="Times New Roman"/>
              </w:rPr>
            </w:pPr>
            <w:r>
              <w:rPr>
                <w:rStyle w:val="Style19"/>
                <w:rFonts w:eastAsia="Times New Roman" w:cs="Times New Roman" w:ascii="Times New Roman" w:hAnsi="Times New Roman"/>
                <w:b/>
                <w:bCs/>
                <w:i w:val="false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left="293" w:right="204" w:hanging="0"/>
              <w:jc w:val="right"/>
              <w:rPr/>
            </w:pPr>
            <w:r>
              <w:rPr>
                <w:rStyle w:val="Style19"/>
                <w:rFonts w:cs="Times New Roman" w:ascii="Times New Roman" w:hAnsi="Times New Roman"/>
                <w:bCs/>
                <w:i w:val="false"/>
                <w:color w:val="000000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left="293" w:right="204" w:hanging="0"/>
              <w:jc w:val="right"/>
              <w:rPr>
                <w:rStyle w:val="Style19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b/>
                <w:bCs/>
                <w:i w:val="false"/>
                <w:color w:val="000000"/>
              </w:rPr>
              <w:t>ООО «РЭДЛАЙН»</w:t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left="293" w:right="204" w:hanging="0"/>
              <w:jc w:val="right"/>
              <w:rPr>
                <w:rStyle w:val="Style19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</w:rPr>
              <w:t>ИНН</w:t>
            </w:r>
            <w:r>
              <w:rPr>
                <w:rStyle w:val="Style19"/>
                <w:rFonts w:cs="Times New Roman" w:ascii="Times New Roman" w:hAnsi="Times New Roman"/>
                <w:i w:val="false"/>
                <w:color w:val="000000"/>
                <w:lang w:val="en-US"/>
              </w:rPr>
              <w:t>: 2703102779</w:t>
            </w:r>
          </w:p>
          <w:p>
            <w:pPr>
              <w:pStyle w:val="Normal"/>
              <w:tabs>
                <w:tab w:val="clear" w:pos="708"/>
                <w:tab w:val="left" w:pos="5534" w:leader="none"/>
              </w:tabs>
              <w:spacing w:before="0" w:after="0"/>
              <w:ind w:left="293" w:right="204" w:hanging="0"/>
              <w:jc w:val="right"/>
              <w:rPr>
                <w:rStyle w:val="Style19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кумент территориального планирования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ЕНЕРАЛЬ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овокусковского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Асин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ложение о территориальном планировании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ПРОЕКТНЫХ МАТЕРИАЛОВ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2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ральный пл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местного значения поселе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границ населенных пунктов, входящих в состав поселе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функциональных зон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по обоснованию генерального план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 обоснованию генерального плана в текстовой форм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 обоснованию генерального плана в виде кар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границах населенных пунктов (в том числе границах образуемых населенных пунктов), входящих в состав посе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ТЕРРИТОРИАЛЬНОМ ПЛАНИРОВАН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  <w:shd w:fill="FFFFFF" w:val="clear"/>
        </w:rPr>
        <w:t xml:space="preserve">Новокусковское сельское поселение расположено на территории Асиновского муниципального района Томской области. </w:t>
      </w:r>
      <w:r>
        <w:rPr>
          <w:rFonts w:cs="Times New Roman" w:ascii="Times New Roman" w:hAnsi="Times New Roman"/>
          <w:sz w:val="28"/>
          <w:szCs w:val="28"/>
        </w:rPr>
        <w:t>В состав сельского поселения входит пять населенных пунктов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Ново-Кусково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я Старо-Кусково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Казанк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 Филимоновк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евня Митрофановк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ланируемых к размещению объектов местного значения поселения, их вид, назначение, местоположение и характеристика устанавливаемой зоны с особыми условиями использования территорий приведены в таблицах 1-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социальной инфраструктуры, отдыха и туризма, </w:t>
      </w:r>
    </w:p>
    <w:p>
      <w:pPr>
        <w:pStyle w:val="Normal"/>
        <w:spacing w:before="0" w:after="0"/>
        <w:ind w:firstLine="720"/>
        <w:jc w:val="center"/>
        <w:rPr/>
      </w:pPr>
      <w:r>
        <w:rPr/>
        <w:t>санаторно-курортного назначения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87"/>
        <w:gridCol w:w="2011"/>
        <w:gridCol w:w="2010"/>
        <w:gridCol w:w="20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ого 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 зна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значение и вид планир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мого к раз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го знач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по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 (за исключением линейных объектов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 устанавл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емой зоны 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ми ус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ями исполь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вания тер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разования и на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делов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разования и нау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мешанной и общественно-деловой застрой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ы и искус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культурно-досугового (клубного) тип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мешанной и общественно-деловой застрой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спортивная площ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делов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спортивная площ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застройки индивидуальными жилыми дом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спортивная площадка. Реко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делов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лощад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лощад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лощад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лощад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игровая площад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трофа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ная короб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делов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асчету в соответствии с Сан ПиН 2.2.1/2.1.1.1200-03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ая трас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физической культуры и массового спорта. Плоскостное спортивное сооруже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транспортной инфраструктуры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87"/>
        <w:gridCol w:w="2011"/>
        <w:gridCol w:w="2010"/>
        <w:gridCol w:w="20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ого 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 зна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значение и вид планир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мого к раз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го знач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по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 (за исключением линейных объектов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 устанавл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емой зоны 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ми ус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ями исполь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вания тер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автомобильных дорог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атегории. Протяженность – 4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ной инфраструктурой территорий жилищного строи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таро-Кусково, район нового жилищного строительств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автомобильных дорог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атегории. Протяженность – 1,7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ной инфраструктурой территорий жилищного строи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йон нового жилищного строительств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автомобильной дороги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атегории. Протяженность – 0,3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ной инфраструктурой территорий жилищного строи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ул. Новая до ул. Школьна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ых дорог с устройством асфальтобетонного покрытия. Протяженность – 10,1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ично-дорожная сеть сельского населенного пункта. 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Ново-Кусково: ул. Больничная, Школьная, Спортивная, Библиотечная, Партизанская, Сибирская, Рабочая, Сельская, пер. Спортивный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ых дорог с устройством асфальтобетонного покрытия. Протяженность – 3,1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ично-дорожная сеть сельского населенного пункта. 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-Куско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айняя, Лесная, Центральна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ых дорог с устройством асфальтобетонного покрытия. Протяженность – 2,3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ично-дорожная сеть сельского населенного пункта. 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артизанская, Чапаев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ых дорог с устройством асфальтобетонного покрытия. Протяженность – 5,9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ично-дорожная сеть сельского населенного пункта. 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Центральная, Школьная, Колхозная, Нова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ых дорог с устройством асфальтобетонного покрытия. Протяженность – 1,9 к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лично-дорожная сеть сельского населенного пункта. Улица в жилой застройк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трофановка, ул. Централь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дорожный мост через р. Соколы.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дорожные сооружения. Мостовое сооружение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, ул. Школь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придорожного сервис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служивания и хранения автомобильного транспор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, автомобильная дорога Асино-Батури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транспортной инфраструкту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 в соответствии с Сан ПиН 2.2.1/2.1.1.1200-03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трубопроводного транспорта и инженерной инфраструктуры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87"/>
        <w:gridCol w:w="2011"/>
        <w:gridCol w:w="2010"/>
        <w:gridCol w:w="20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ого 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 зна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значение и вид планир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мого к раз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го знач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по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 (за исключением линейных объектов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 устанавл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емой зоны 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ми ус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ями исполь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вания тер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системы теплоснабж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теплоснаб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земный водозабор (скважина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водоснаб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трофа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 в соответствии с Сан ПиН 2.1.4.1110-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земный водозабор (скважина)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водоснаб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рекреационного назнач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 в соответствии с Сан ПиН 2.1.4.1110-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конструкция системы холодного водоснабж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водоснаб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системы холодного водоснабж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водоснаб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системы холодного водоснабж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водоснаб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системы холодного водоснабжен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водоснаб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анализационных очистных сооружения (КОС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отве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инженерной инфраструкту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 в соответствии с Сан ПиН 2.2.1/2.1.1.1200-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локальных канализационных очистных сооружени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отве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 в соответствии с Сан ПиН 2.2.1/2.1.1.1200-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локальных канализационных очистных сооружени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отве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зан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 в соответствии с Сан ПиН 2.2.1/2.1.1.1200-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локальных канализационных очистных сооружени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доотве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у в соответствии с Сан ПиН 2.2.1/2.1.1.1200-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системы водоотвед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водоотвед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авливаетс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утилизации и переработки отходов производства и потребления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87"/>
        <w:gridCol w:w="2010"/>
        <w:gridCol w:w="2009"/>
        <w:gridCol w:w="20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ого 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 зна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и вид планир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мого к раз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го знач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по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 (за исключением линейных объектов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 устанавл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емой зоны 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ми ус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ями исполь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вания тер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места несанкционированного размещения отходов производства и потребления. Площадь - 35608,5 кв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утилизации, обезвреживания, размещения отходов производства и потреб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места несанкционированного размещения отходов производства и потреб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- 4800 кв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утилизации, обезвреживания, размещения отходов производства и потреб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места несанкционированного размещения отходов производства и потреб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- 500 кв.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утилизации, обезвреживания, размещения отходов производства и потреб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Филимонов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before="0" w:after="0"/>
        <w:ind w:firstLine="720"/>
        <w:jc w:val="center"/>
        <w:rPr/>
      </w:pPr>
      <w:r>
        <w:rPr/>
        <w:t>Иные объекты местного значения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87"/>
        <w:gridCol w:w="2010"/>
        <w:gridCol w:w="2009"/>
        <w:gridCol w:w="20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ого 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 знач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начение и вид планиру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мого к раз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щению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а м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го знач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по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планиру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го к размещ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ю,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ного 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я (за исключением линейных объектов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 устанавл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емой зоны 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ыми ус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ями исполь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вания тер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р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кладбищ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погреб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Ново-Кусков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кладби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З - 50 метр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функциональных зон и сведения о планируемых к размещению объектов </w:t>
      </w:r>
      <w:r>
        <w:rPr>
          <w:rFonts w:cs="Times New Roman" w:ascii="Times New Roman" w:hAnsi="Times New Roman"/>
          <w:iCs/>
          <w:kern w:val="2"/>
          <w:sz w:val="28"/>
          <w:szCs w:val="28"/>
          <w:shd w:fill="FFFFFF" w:val="clear"/>
        </w:rPr>
        <w:t>Новокусковского сельского поселения Асиновского муниципального района Томской области, за исключением линейных объектов,</w:t>
      </w:r>
      <w:r>
        <w:rPr>
          <w:rFonts w:cs="Times New Roman" w:ascii="Times New Roman" w:hAnsi="Times New Roman"/>
          <w:sz w:val="28"/>
          <w:szCs w:val="28"/>
        </w:rPr>
        <w:t xml:space="preserve"> приведены в таблице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before="0" w:after="0"/>
        <w:ind w:firstLine="720"/>
        <w:jc w:val="center"/>
        <w:rPr/>
      </w:pPr>
      <w:r>
        <w:rPr/>
        <w:t xml:space="preserve">Параметры функциональных зон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454"/>
        <w:gridCol w:w="2614"/>
      </w:tblGrid>
      <w:tr>
        <w:trPr>
          <w:trHeight w:val="2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ункциональной 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Га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ланируемого к размещению объекта</w:t>
            </w:r>
          </w:p>
        </w:tc>
      </w:tr>
      <w:tr>
        <w:trPr>
          <w:trHeight w:val="30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и регионального знач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 зна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62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844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спортивная площ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. Филимоновка)</w:t>
            </w:r>
          </w:p>
        </w:tc>
      </w:tr>
      <w:tr>
        <w:trPr>
          <w:trHeight w:val="60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мешанной и общественно-деловой застрой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99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. Филимоновка)</w:t>
            </w:r>
          </w:p>
        </w:tc>
      </w:tr>
      <w:tr>
        <w:trPr>
          <w:trHeight w:val="2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Филимоновка)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499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. Казанка)</w:t>
            </w:r>
          </w:p>
        </w:tc>
      </w:tr>
      <w:tr>
        <w:trPr>
          <w:trHeight w:val="7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спортивная площ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Казанка)</w:t>
            </w:r>
          </w:p>
        </w:tc>
      </w:tr>
      <w:tr>
        <w:trPr>
          <w:trHeight w:val="10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ая спортивная площадка. Реконструк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Ново-Кусково)</w:t>
            </w:r>
          </w:p>
        </w:tc>
      </w:tr>
      <w:tr>
        <w:trPr>
          <w:trHeight w:val="21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ная короб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Ново-Кусково)</w:t>
            </w:r>
          </w:p>
        </w:tc>
      </w:tr>
      <w:tr>
        <w:trPr>
          <w:trHeight w:val="3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76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724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земный водозаб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Митрофановка)</w:t>
            </w:r>
          </w:p>
        </w:tc>
      </w:tr>
      <w:tr>
        <w:trPr>
          <w:trHeight w:val="1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анализационных очистных соору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Ново-Кусково)</w:t>
            </w:r>
          </w:p>
        </w:tc>
      </w:tr>
      <w:tr>
        <w:trPr>
          <w:trHeight w:val="3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5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придорожного серви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Ново-Кусково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85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й водоза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. Старо-Кусково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5,756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собо охраняемой природ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,13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9,202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ы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33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 сельскохозяйствен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8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26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с. Ново-Кусково)</w:t>
            </w:r>
          </w:p>
        </w:tc>
      </w:tr>
      <w:tr>
        <w:trPr>
          <w:trHeight w:val="160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кладирования и захоронения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42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бработки ТКО (первый этап) контейнерного типа с применением ручного разбора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Филимоновка)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бработки ТКО (первый этап) контейнерного типа с применением ручного разбора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Митрофановка)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26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3"/>
      <w:gridCol w:w="1284"/>
    </w:tblGrid>
    <w:tr>
      <w:trPr>
        <w:trHeight w:val="23" w:hRule="atLeast"/>
      </w:trPr>
      <w:tc>
        <w:tcPr>
          <w:tcW w:w="7883" w:type="dxa"/>
          <w:tcBorders>
            <w:top w:val="single" w:sz="18" w:space="0" w:color="FF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1284" w:type="dxa"/>
          <w:tcBorders>
            <w:top w:val="single" w:sz="18" w:space="0" w:color="FF0000"/>
          </w:tcBorders>
          <w:shd w:fill="FF0000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4"/>
              <w:szCs w:val="4"/>
            </w:rPr>
          </w:pPr>
          <w:r>
            <w:rPr>
              <w:rFonts w:cs="Times New Roman" w:ascii="Times New Roman" w:hAnsi="Times New Roman"/>
              <w:sz w:val="4"/>
              <w:szCs w:val="4"/>
            </w:rPr>
          </w:r>
        </w:p>
      </w:tc>
    </w:tr>
    <w:tr>
      <w:trPr>
        <w:trHeight w:val="414" w:hRule="atLeast"/>
      </w:trPr>
      <w:tc>
        <w:tcPr>
          <w:tcW w:w="7883" w:type="dxa"/>
          <w:vMerge w:val="restart"/>
          <w:tcBorders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4013835" cy="3657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4" r="-5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835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4" w:type="dxa"/>
          <w:tcBorders/>
          <w:shd w:fill="FF0000" w:val="clear"/>
        </w:tcPr>
        <w:p>
          <w:pPr>
            <w:pStyle w:val="Footer"/>
            <w:ind w:left="-218" w:firstLine="426"/>
            <w:jc w:val="right"/>
            <w:rPr>
              <w:rFonts w:ascii="Times New Roman" w:hAnsi="Times New Roman" w:cs="Times New Roman"/>
              <w:color w:val="FFFFFF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PAGE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sz w:val="28"/>
              <w:szCs w:val="28"/>
              <w:rFonts w:cs="Times New Roman" w:ascii="Times New Roman" w:hAnsi="Times New Roman"/>
            </w:rPr>
            <w:t>16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101" w:hRule="atLeast"/>
      </w:trPr>
      <w:tc>
        <w:tcPr>
          <w:tcW w:w="7883" w:type="dxa"/>
          <w:vMerge w:val="continue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color w:val="FFFFFF"/>
              <w:sz w:val="28"/>
              <w:szCs w:val="28"/>
            </w:rPr>
          </w:pPr>
          <w:r>
            <w:rPr>
              <w:rFonts w:cs="Times New Roman" w:ascii="Times New Roman" w:hAnsi="Times New Roman"/>
              <w:color w:val="FFFFFF"/>
              <w:sz w:val="28"/>
              <w:szCs w:val="28"/>
            </w:rPr>
          </w:r>
        </w:p>
      </w:tc>
      <w:tc>
        <w:tcPr>
          <w:tcW w:w="1284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</w:tr>
  </w:tbl>
  <w:p>
    <w:pPr>
      <w:pStyle w:val="Footer"/>
      <w:tabs>
        <w:tab w:val="clear" w:pos="708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8"/>
      <w:gridCol w:w="1283"/>
    </w:tblGrid>
    <w:tr>
      <w:trPr>
        <w:trHeight w:val="423" w:hRule="atLeast"/>
      </w:trPr>
      <w:tc>
        <w:tcPr>
          <w:tcW w:w="7978" w:type="dxa"/>
          <w:tcBorders>
            <w:bottom w:val="single" w:sz="18" w:space="0" w:color="FF0000"/>
          </w:tcBorders>
        </w:tcPr>
        <w:p>
          <w:pPr>
            <w:pStyle w:val="Header"/>
            <w:ind w:right="454" w:hanging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Генеральный план Новокусковского сельского поселения </w:t>
          </w:r>
        </w:p>
        <w:p>
          <w:pPr>
            <w:pStyle w:val="Header"/>
            <w:ind w:right="454" w:hanging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Асиновского муниципального района Томской области</w:t>
          </w:r>
          <w:r>
            <w:rPr>
              <w:color w:val="76923C"/>
              <w:sz w:val="24"/>
              <w:szCs w:val="24"/>
            </w:rPr>
            <w:t xml:space="preserve"> </w:t>
          </w:r>
        </w:p>
      </w:tc>
      <w:tc>
        <w:tcPr>
          <w:tcW w:w="1283" w:type="dxa"/>
          <w:tcBorders>
            <w:bottom w:val="single" w:sz="18" w:space="0" w:color="FF0000"/>
          </w:tcBorders>
          <w:shd w:fill="FF0000" w:val="clear"/>
        </w:tcPr>
        <w:p>
          <w:pPr>
            <w:pStyle w:val="Header"/>
            <w:snapToGrid w:val="false"/>
            <w:ind w:left="-103" w:firstLine="103"/>
            <w:rPr>
              <w:rFonts w:ascii="Times New Roman" w:hAnsi="Times New Roman" w:cs="Times New Roman"/>
              <w:color w:val="FF000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FF0000"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11">
    <w:name w:val="Табличный_боковик_11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color w:val="000000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2:36:00Z</dcterms:created>
  <dc:creator>Аникин Михайл Александрович</dc:creator>
  <dc:description/>
  <cp:keywords/>
  <dc:language>en-US</dc:language>
  <cp:lastModifiedBy>aniki</cp:lastModifiedBy>
  <cp:lastPrinted>2021-08-29T11:35:00Z</cp:lastPrinted>
  <dcterms:modified xsi:type="dcterms:W3CDTF">2021-11-19T02:34:00Z</dcterms:modified>
  <cp:revision>30</cp:revision>
  <dc:subject/>
  <dc:title>Гнральный план Лидогинского сельского поселения Нанайского муниципального района Хабаровского края</dc:title>
</cp:coreProperties>
</file>