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5.02.2022 № 14 «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Новокусковского сельского поселения Асиновского района Томской области»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5.02.2022 № 14 «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Новокусковского сельского поселения Асиновского района Томской области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5:01:00Z</cp:lastPrinted>
  <dcterms:modified xsi:type="dcterms:W3CDTF">2022-09-16T07:07:00Z</dcterms:modified>
  <cp:revision>376</cp:revision>
  <dc:subject/>
  <dc:title/>
</cp:coreProperties>
</file>