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11.2022                                                                                                                                № 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30.11.2022 № 247 «Об утверждении Программы профилактики нарушений обязательных требований законодательства в сфере муниципального жилищного контроля на территории муниципального образования «Новокусковское сельское поселение» на 2023 год и плановый период 2024-2025 годы»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30.11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30.11.2022 № 247 «Об утверждении Программы профилактики нарушений обязательных требований законодательства в сфере муниципального жилищного контроля на территории муниципального образования «Новокусковское сельское поселение» на 2023 год и плановый период 2024-2025 годы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3-11-26T13:31:00Z</dcterms:modified>
  <cp:revision>381</cp:revision>
  <dc:subject/>
  <dc:title/>
</cp:coreProperties>
</file>