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5.02.2022 № 13 «О порядке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на территории Новокусковского сельского поселения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5.02.2022 № 13 «О порядке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на территории Новокусковского сельского поселения» 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59:00Z</cp:lastPrinted>
  <dcterms:modified xsi:type="dcterms:W3CDTF">2022-09-16T07:05:00Z</dcterms:modified>
  <cp:revision>375</cp:revision>
  <dc:subject/>
  <dc:title/>
</cp:coreProperties>
</file>