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1.2022                                                                                                                                № 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1.11.2022 № 240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1.11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1.11.2022 № 240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3:15:00Z</dcterms:modified>
  <cp:revision>378</cp:revision>
  <dc:subject/>
  <dc:title/>
</cp:coreProperties>
</file>