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08.2022                                                                                                                                № 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остановление Администрации Новокусковского сельского поселения от 16.08.2022 № 125 «О внесении изменений в постановление от 28.12.2021 № 178 «Об утверждении перечней главных администраторов доходов и источников финансирования дефицита бюджета муниципального образования «Новокусковское сельское поселение» 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16.08.2022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остановления Администрации Новокусковского сельского поселения от 16.08.2022 № 125 «О внесении изменений в постановление от 28.12.2021 № 178 «Об утверждении перечней главных администраторов доходов и источников финансирования дефицита бюджета муниципального образования «Новокусковское сельское поселение» (далее –постановление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При проведении антикоррупционной экспертизы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Главы по управлению делами                                                                    А.С . Епифанова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user</cp:lastModifiedBy>
  <cp:lastPrinted>2021-03-29T13:47:00Z</cp:lastPrinted>
  <dcterms:modified xsi:type="dcterms:W3CDTF">2022-09-16T04:27:00Z</dcterms:modified>
  <cp:revision>366</cp:revision>
  <dc:subject/>
  <dc:title/>
</cp:coreProperties>
</file>