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22                                                                                                                               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становлении стоимости услуг, предоставляемых согласно гарантированному перечню услуг по погребению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становлении стоимости услуг, предоставляемых согласно гарантированному перечню услуг по погребению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38:00Z</cp:lastPrinted>
  <dcterms:modified xsi:type="dcterms:W3CDTF">2022-09-16T06:02:00Z</dcterms:modified>
  <cp:revision>371</cp:revision>
  <dc:subject/>
  <dc:title/>
</cp:coreProperties>
</file>