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07.2022                                                                                                                                №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12.07.2022 № 114 «О внесении изменений в постановление Администрации Новокусковского сельского поселения от 06.07.2015 № 127 «Об утверждении Положения о системе оплаты труда работников, исполняющих обязанности по техническому обеспечению деятельности органов местного самоуправления Новокусковского сельского поселения, а также работников, занимающих должности рабочих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2.07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2.07.2022 № 114  «О внесении изменений в постановление Администрации Новокусковского сельского поселения от 06.07.2015 № 127 «Об утверждении Положения о системе оплаты труда работников, исполняющих обязанности по техническому обеспечению деятельности органов местного самоуправления Новокусковского сельского поселения, а также работников, занимающих должности рабочих» (далее – постановление 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3-29T13:30:00Z</cp:lastPrinted>
  <dcterms:modified xsi:type="dcterms:W3CDTF">2022-09-16T04:11:00Z</dcterms:modified>
  <cp:revision>360</cp:revision>
  <dc:subject/>
  <dc:title/>
</cp:coreProperties>
</file>