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9.2022                                                                                                                                № 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8.09.2022 № 154 «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Об утверждении порядка рассмотрения составленных на иностранном языке запросов информации о деятельности органов местного самоуправления Новокуск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8.09.2022 № 154 «</w:t>
      </w:r>
      <w:r>
        <w:rPr>
          <w:rFonts w:cs="Times New Roman" w:ascii="Times New Roman" w:hAnsi="Times New Roman"/>
          <w:sz w:val="24"/>
          <w:szCs w:val="24"/>
          <w:lang w:bidi="ru-RU"/>
        </w:rPr>
        <w:t>Об утверждении порядка рассмотрения составленных на иностранном языке запросов информации о деятельности органов местного самоуправления Новокусковского сель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,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2-10-02T15:25:00Z</dcterms:modified>
  <cp:revision>377</cp:revision>
  <dc:subject/>
  <dc:title/>
</cp:coreProperties>
</file>