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9.2022                                                                                                                                № 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26.01.2022 № 5 «Об установлении стоимости услуг, предоставляемых согласно гарантированному перечню услуг по погребению 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6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6.01.2022 № 5 «Об установлении стоимости услуг, предоставляемых согласно гарантированному перечню услуг по погребению»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6-29T14:44:00Z</cp:lastPrinted>
  <dcterms:modified xsi:type="dcterms:W3CDTF">2022-09-16T06:15:00Z</dcterms:modified>
  <cp:revision>367</cp:revision>
  <dc:subject/>
  <dc:title/>
</cp:coreProperties>
</file>