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2                                                                                                                                №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8.09.2022 № 159 «Об утверждении административного регламента по предоставлению муниципальной услуги «Направление уведомления о соответствии  указанных в уведомлении о планируемом строительстве 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9.2022 № 159 «Об утверждении административного регламента по предоставлению муниципальной услуги «Направление уведомления о соответствии  указанных в уведомлении о планируемом строительстве 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(далее –постановление) с целью выявления в нем коррупциогенных факторов и их последующего устранени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26:00Z</dcterms:modified>
  <cp:revision>377</cp:revision>
  <dc:subject/>
  <dc:title/>
</cp:coreProperties>
</file>