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7.2022                                                                                                                          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9.07.2022 № 119 «О внесении изменений в постановление администрации Новокусковского сельского поселения от 04.08.2020  № 92  «Об установлении порядка проведения обязательного общественного обсуждения закупок товаров, работ, услуг для обеспечения муниципальных нужд муниципального образования «Новокусковское сель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9.07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9.07.2022 № 119  «О внесении изменений в постановление администрации Новокусковского сельского поселения от 04.08.2020  № 92  «Об установлении порядка проведения обязательного общественного обсуждения закупок товаров, работ, услуг для обеспечения муниципальных нужд муниципального образования «Новокусковское сельское поселение» (далее – постановление 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3-29T13:44:00Z</cp:lastPrinted>
  <dcterms:modified xsi:type="dcterms:W3CDTF">2022-09-16T04:22:00Z</dcterms:modified>
  <cp:revision>364</cp:revision>
  <dc:subject/>
  <dc:title/>
</cp:coreProperties>
</file>