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7.2022                                                                  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8.07.2022 № 118 «О внесении изменений в постановление администрации Новокусковского сельского поселения от 09.01.2014 № 6 «Об утверждении Положения о порядке проведения антикоррупционной экспертизы нормативных правовых актов (проектов нормативных правовых актов) Администрации Новокусковского сельского поселения» 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.07.2022 № 118  «О внесении изменений в постановление администрации Новокусковского сельского поселения от 09.01.2014 № 6 «Об утверждении Положения о порядке проведения антикоррупционной экспертизы нормативных правовых актов (проектов нормативных правовых актов) Администрации Новокусковского сельского поселения» (далее – постановление 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43:00Z</cp:lastPrinted>
  <dcterms:modified xsi:type="dcterms:W3CDTF">2022-09-16T04:20:00Z</dcterms:modified>
  <cp:revision>363</cp:revision>
  <dc:subject/>
  <dc:title/>
</cp:coreProperties>
</file>