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08.2022                                                                                                                                № 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kern w:val="0"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роект постановления Администрации Новокусковского сельского поселения «Об утверждении административного регламента по предоставлению муниципальной услуги «Направление уведомления о соответствии 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 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17.08.2022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роекта постановления Администрации Новокусковского сельского поселения «Об утверждении административного регламента по предоставлению муниципальной услуги «Направление уведомления о соответствии 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 (далее – проект постановления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При проведении антикоррупционной экспертизы проекта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Главы по управлению делами                                                                    А.С . Епифанова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user</cp:lastModifiedBy>
  <cp:lastPrinted>2021-06-29T14:29:00Z</cp:lastPrinted>
  <dcterms:modified xsi:type="dcterms:W3CDTF">2022-09-16T05:50:00Z</dcterms:modified>
  <cp:revision>368</cp:revision>
  <dc:subject/>
  <dc:title/>
</cp:coreProperties>
</file>