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9.2022                                                                                                                                № 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новление Администрации Новокусковского сельского поселения от 28.01.2022 № 7 «Об установлении Порядка содержания и ремонта автомобильных дорог местного значения муниципального образования «Новокусковское сельского поселения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6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8.01.2022 № 7 «Об установлении Порядка содержания и ремонта автомобильных дорог местного значения муниципального образования «Новокусковское сельского поселения» (далее –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6-29T14:46:00Z</cp:lastPrinted>
  <dcterms:modified xsi:type="dcterms:W3CDTF">2022-09-16T06:32:00Z</dcterms:modified>
  <cp:revision>369</cp:revision>
  <dc:subject/>
  <dc:title/>
</cp:coreProperties>
</file>