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08.06.2022 № 108 «Об отмене постановления Администрации Новокусковского сельского поселения   от 12.12.2017 № 167 «Об установлении способов разведения костров, а также сжигания мусора, травы, листвы и иных отходов, материалов или изделий на землях общего пользования населенных пунктов Новокусковского сельского поселения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08.06.2022 № 108 «Об отмене постановления Администрации Новокусковского сельского поселения   от 12.12.2017 № 167 «Об установлении способов разведения костров, а также сжигания мусора, травы, листвы и иных отходов, материалов или изделий на землях общего пользования населенных пунктов Новокусковского сельского поселения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8-19T14:08:00Z</cp:lastPrinted>
  <dcterms:modified xsi:type="dcterms:W3CDTF">2022-09-16T07:51:00Z</dcterms:modified>
  <cp:revision>375</cp:revision>
  <dc:subject/>
  <dc:title/>
</cp:coreProperties>
</file>