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1.03.2022 № 17 «О внесении изменений в постановление Администрации Новокусковского сельского поселения от 15.09.2014 № 175 «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юридическим лицам и гражданам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1.03.2022 № 17 «О внесении изменений в постановление Администрации Новокусковского сельского поселения от 15.09.2014 № 175 «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юридическим лицам и гражданам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5:05:00Z</cp:lastPrinted>
  <dcterms:modified xsi:type="dcterms:W3CDTF">2022-09-16T07:15:00Z</dcterms:modified>
  <cp:revision>378</cp:revision>
  <dc:subject/>
  <dc:title/>
</cp:coreProperties>
</file>