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08.2022                                                                                                                                №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ект постановления Администрации Новокусковского сельского поселения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, на торгах»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7.08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, на торгах» (далее – проект постановления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user</cp:lastModifiedBy>
  <cp:lastPrinted>2021-06-29T14:13:00Z</cp:lastPrinted>
  <dcterms:modified xsi:type="dcterms:W3CDTF">2022-09-16T04:38:00Z</dcterms:modified>
  <cp:revision>362</cp:revision>
  <dc:subject/>
  <dc:title/>
</cp:coreProperties>
</file>