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4.12.2021 № 170 «Об утверждении типового положения о закупке товаров, работ, услуг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4.12.2021 № 170 «Об утверждении типового положения о закупке товаров, работ, услуг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48:00Z</cp:lastPrinted>
  <dcterms:modified xsi:type="dcterms:W3CDTF">2022-09-16T06:40:00Z</dcterms:modified>
  <cp:revision>370</cp:revision>
  <dc:subject/>
  <dc:title/>
</cp:coreProperties>
</file>