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7.2022                                                                                                                               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3.07.2022 № 115 «Об отмене постановления Администрации Новокусковского сельского поселения от 26.01.2016 г. № 8 «Об утверждении Порядка функционирования и использования муниципальных информационных систем в сфере закупок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3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3.07.2022 № 115  «Об отмене постановления Администрации Новокусковского сельского поселения от 26.01.2016 г. № 8 «Об утверждении Порядка функционирования и использования муниципальных информационных систем в сфере закупок» (далее – п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36:00Z</cp:lastPrinted>
  <dcterms:modified xsi:type="dcterms:W3CDTF">2022-09-16T04:13:00Z</dcterms:modified>
  <cp:revision>361</cp:revision>
  <dc:subject/>
  <dc:title/>
</cp:coreProperties>
</file>