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2.2022                                                                                                                                № 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6.12.2022 № 259 «Об утверждении Порядка и методики прогнозирования поступлений доходов в бюджет Новокусковского сельского поселения Асиновского района Томской области»   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6.12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6.12.2022 № 259 «Об утверждении Порядка и методики прогнозирования поступлений доходов в бюджет Новокусковского сельского поселения Асиновского района Томской области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4:20:00Z</dcterms:modified>
  <cp:revision>379</cp:revision>
  <dc:subject/>
  <dc:title/>
</cp:coreProperties>
</file>