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22                                                                                                                                № 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30.11.2022 № 249 «Об утверждении Программы профилактики нарушений обязательных требований законодательства по муниципальному контролю на автомобильном транспорте и в дорожном хозяйстве  на территории муниципального образования «Новокусковское сельское поселение» на 2023 год и плановый период 2024-2025 годы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11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0.11.2022 № 249 «Об утверждении Программы профилактики нарушений обязательных требований законодательства по муниципальному контролю на автомобильном транспорте и в дорожном хозяйстве  на территории муниципального образования «Новокусковское сельское поселение» на 2023 год и плановый период 2024-2025 годы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38:00Z</dcterms:modified>
  <cp:revision>382</cp:revision>
  <dc:subject/>
  <dc:title/>
</cp:coreProperties>
</file>