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9.2022                                                                                                                                №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28.09.2022 № 156 «Об утверждении административного регламента предоставления муниципальной услуги «Предоставление жилого помещения по договору социального найма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8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8.09.2022 № 156 «Об утверждении административного регламента предоставления муниципальной услуги «Предоставление жилого помещения по договору социального найма»,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2-10-02T15:26:00Z</dcterms:modified>
  <cp:revision>377</cp:revision>
  <dc:subject/>
  <dc:title/>
</cp:coreProperties>
</file>