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11.03.2022 № 19 «О внесении изменений в постановление Администрации Новокусковского сельского поселения от 07.07.2015 № 13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в постоянное (бессрочное) пользование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11.03.2022 № 19 «О внесении изменений в постановление Администрации Новокусковского сельского поселения от 07.07.2015 № 13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в постоянное (бессрочное) пользование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5:11:00Z</cp:lastPrinted>
  <dcterms:modified xsi:type="dcterms:W3CDTF">2022-09-16T07:18:00Z</dcterms:modified>
  <cp:revision>371</cp:revision>
  <dc:subject/>
  <dc:title/>
</cp:coreProperties>
</file>