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9.2022                                                                                                                                № 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8.09.2022 № 158 «Об утверждении административного регламента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8.09.2022 № 158 «Об утверждении административного регламента по предоставлению муниципальной услуги «Направление уведомления о соответствии 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26:00Z</dcterms:modified>
  <cp:revision>377</cp:revision>
  <dc:subject/>
  <dc:title/>
</cp:coreProperties>
</file>