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9.2022                                                                                                                                № 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«Об утверждении Программы профилактики нарушений обязательных требований законодательства в сфере муниципального жилищного контроля на территории муниципального образования «Новокусковское сельское поселение» на 2023 год и плановый период 2024-2025 годы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30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Программы профилактики нарушений обязательных требований законодательства в сфере муниципального жилищного контроля на территории муниципального образования «Новокусковское сельское поселение» на 2023 год и плановый период 2024-2025 годы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2-10-02T15:39:00Z</dcterms:modified>
  <cp:revision>376</cp:revision>
  <dc:subject/>
  <dc:title/>
</cp:coreProperties>
</file>