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07.2022                                                                                                                                № 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роект постановления Администрации Новокусковского сельского поселения «О внесении изменений в постановление администрации Новокусковского сельского поселения от 04.08.2020  № 92  «Об установлении порядка проведения обязательного общественного обсуждения закупок товаров, работ, услуг для обеспечения муниципальных нужд муниципального образования «Новокусковское сельское поселение» 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го закона от 25 декабря 2008 года № 273-ФЗ «О противодействии коррупции» 13.07.2022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роекта постановления Администрации Новокусковского сельского поселения «О внесении изменений в постановление администрации Новокусковского сельского поселения от 04.08.2020  № 92  «Об установлении порядка проведения обязательного общественного обсуждения закупок товаров, работ, услуг для обеспечения муниципальных нужд муниципального образования «Новокусковское сельское поселение» (далее – проект постановления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При проведении антикоррупционной экспертизы проекта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Главы по управлению делами                                                                    А.С . Епифанова</w:t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4:55:00Z</dcterms:created>
  <dc:creator>Customer</dc:creator>
  <dc:description/>
  <cp:keywords/>
  <dc:language>en-US</dc:language>
  <cp:lastModifiedBy>user</cp:lastModifiedBy>
  <cp:lastPrinted>2021-03-29T13:41:00Z</cp:lastPrinted>
  <dcterms:modified xsi:type="dcterms:W3CDTF">2022-09-16T04:15:00Z</dcterms:modified>
  <cp:revision>361</cp:revision>
  <dc:subject/>
  <dc:title/>
</cp:coreProperties>
</file>