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1.2022                                                                                                                                №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30.11.2022 № 246 «Об утверждении Программы профилактики нарушений обязательных требований законодательства в сфере благоустройства на территории муниципального образования «Новокусковское сельское поселение» на 2023 год и плановый период 2024-2025 годы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11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30.11.2022 № 246 «Об утверждении Программы профилактики нарушений обязательных требований законодательства в сфере благоустройства на территории муниципального образования «Новокусковское сельское поселение» на 2023 год и плановый период 2024-2025 годы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3:31:00Z</dcterms:modified>
  <cp:revision>380</cp:revision>
  <dc:subject/>
  <dc:title/>
</cp:coreProperties>
</file>