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5.02.2022 № 15 «Об утверждении Порядка предоставления субсидии юридическим лицам (за исключением государственных и муниципальных учреждений) на организацию общественных работ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5.02.2022 № 15 «Об утверждении Порядка предоставления субсидии юридическим лицам (за исключением государственных и муниципальных учреждений) на организацию общественных работ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5:03:00Z</cp:lastPrinted>
  <dcterms:modified xsi:type="dcterms:W3CDTF">2022-09-16T07:13:00Z</dcterms:modified>
  <cp:revision>377</cp:revision>
  <dc:subject/>
  <dc:title/>
</cp:coreProperties>
</file>