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8.2022                                                                                                                          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Предоставление жилого помещения по договору социального найма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Предоставление жилого помещения по договору социального найма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15:00Z</cp:lastPrinted>
  <dcterms:modified xsi:type="dcterms:W3CDTF">2022-09-16T04:40:00Z</dcterms:modified>
  <cp:revision>363</cp:revision>
  <dc:subject/>
  <dc:title/>
</cp:coreProperties>
</file>