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9.2022                                                                                                                               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Об утверждении Программы профилактики нарушений обязательных требований законодательства в сфере муниципального земельного контроля на территории муниципального образования «Новокусковское сельское поселение» на 2023 год и плановый период 2024-2025 годов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09.2022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рограммы профилактики нарушений обязательных требований законодательства в сфере муниципального земельного контроля на территории муниципального образования «Новокусковское сельское поселение» на 2023 год и плановый период 2024-2025 годов» (далее – проект постановления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по управлению делами                                                                    А.С . Епиф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55:00Z</dcterms:created>
  <dc:creator>Customer</dc:creator>
  <dc:description/>
  <cp:keywords/>
  <dc:language>en-US</dc:language>
  <cp:lastModifiedBy>Пользователь</cp:lastModifiedBy>
  <cp:lastPrinted>2021-08-19T14:08:00Z</cp:lastPrinted>
  <dcterms:modified xsi:type="dcterms:W3CDTF">2022-10-02T15:41:00Z</dcterms:modified>
  <cp:revision>376</cp:revision>
  <dc:subject/>
  <dc:title/>
</cp:coreProperties>
</file>