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в постановление Администрации Новокусковского  сельского поселения Асиновского района Томской области от 23.10.2019 № 174 «Об утверждении административного регламента по предоставлению муниципальной услуги «Прием уведомления о завершении сноса объекта капитального строительства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 постановления Администрации Новокусковского сельского поселения поселения  «О внесении изменений в постановление Администрации Новокусковского  сельского поселения Асиновского района Томской области от 23.10.2019 № 174 «Об утверждении административного регламента по предоставлению муниципальной услуги «Прием уведомления о завершении сноса объекта капитального строительства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30T10:19:00Z</cp:lastPrinted>
  <dcterms:modified xsi:type="dcterms:W3CDTF">2022-09-16T07:28:00Z</dcterms:modified>
  <cp:revision>373</cp:revision>
  <dc:subject/>
  <dc:title/>
</cp:coreProperties>
</file>