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порядка рассмотрения составленных на иностранном языке запросов информации о деятельности органов местного самоуправления Новокусковского сельского поселения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рядка рассмотрения составленных на иностранном языке запросов информации о деятельности органов местного самоуправления Новокусковского сельского поселения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30:00Z</cp:lastPrinted>
  <dcterms:modified xsi:type="dcterms:W3CDTF">2022-09-16T05:53:00Z</dcterms:modified>
  <cp:revision>369</cp:revision>
  <dc:subject/>
  <dc:title/>
</cp:coreProperties>
</file>