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8.08.2017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Рассмотрение письменных уведомлений об осуществлении муниципальными служащими Администрации Новокусковского сельского поселения иной оплачиваемой деяте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>- о поступивших от муниципальных служащих в Комиссию уведомлениях о намерении выполнять иную оплачиваемую работу и установлении наличия или отсутствия в случае выполнения данной работы конфликта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 согласовании уведомлений муниципальных служащих поскольку выполнение иной оплачиваемой работы не повлечет конфликта интере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Согласовать уведомления муниципальных служащих о намерении выполнять иную оплачиваемую работу поскольку выполнение иной оплачиваемой работы не повлечет конфликта интерес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5:58:00Z</dcterms:modified>
  <cp:revision>21</cp:revision>
  <dc:subject/>
  <dc:title/>
</cp:coreProperties>
</file>