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22.02.2018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1. Рассмотрение письменных уведомлений об осуществлении муниципальными служащими Администрации Новокусковского сельского поселения иной оплачиваемой деятельност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>- о поступивших от муниципальных служащих в Комиссию уведомлениях о намерении выполнять иную оплачиваемую работу и установлении наличия или отсутствия в случае выполнения данной работы конфликта интере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 согласовании уведомлений муниципальных служащих поскольку выполнение иной оплачиваемой работы не повлечет конфликта интере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Согласовать уведомления муниципальных служащих о намерении выполнять иную оплачиваемую работу поскольку выполнение иной оплачиваемой работы не повлечет конфликта интере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Helvetica" w:hAnsi="Helvetica" w:cs="Helvetica"/>
      <w:b/>
      <w:bCs/>
      <w:color w:val="135CA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6:23:00Z</dcterms:modified>
  <cp:revision>20</cp:revision>
  <dc:subject/>
  <dc:title/>
</cp:coreProperties>
</file>