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1.12.2020 №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О соблюдении во втором полугодии 2020 года муниципальными служащими Администрации Новокусковского сельского поселения требований действующего законодательства о муниципальной службе и противодействии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О совершенствовании муниципальной нормативной правовой базы органов местного самоуправления по вопросам противодействия коррупц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Об итогах выполнения плана мероприятий по противодействию коррупции в 2020 году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Об итогах выполнения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20 год и утверждении плана работы комиссии на 2021 г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что соблюдении муниципальными служащими Администрации Новокусковского сельского поселения во втором полугодии 2020 года требований действующего законодательства о муниципальной службе и противодействии коррупции; об отсутствии обращений от граждан и организаций, в которых содержались сообщения о коррупционных правонарушениях либо предложения по устранению антикоррупционных факторов; об отсутствии обращений от граждан, представителей организаций, правоохранительных, судебных или иных государственных органов о несоблюдении требований к служебному поведению муниципальными служащими Администрации Новокусковского сельского поселения, о ситуациях, связанных с конфликтом интересов на муниципальной службе; об отсутствии в СМИ сообщений о коррупционных правонарушениях, о несоблюдении требований к служебному поведению муниципальными служащими Администрации Новокусковского сельского поселения, а также сообщений о ситуациях, связанных с конфликтом интересов на муниципальной служб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2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слушана информация о постоянном мониторинге законодательства Российской Федерации, Томской области в сфере муниципальной службы и противодействия коррупции, а также совершенствовании в связи с этим нормативно-правовой базы органов местного самоуправления; во втором полугодии 2020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3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</w:t>
      </w:r>
      <w:r>
        <w:rPr/>
        <w:t xml:space="preserve"> </w:t>
      </w:r>
      <w:r>
        <w:rPr>
          <w:sz w:val="22"/>
          <w:szCs w:val="22"/>
        </w:rPr>
        <w:t>об итогах выполнения плана противодействия коррупции в Администрации Новокусковского сельского поселения в 2020 году, утвержденного постановлением Администрации Новокусковского сельского поселения от 29.01.2019 № 16 «Об утверждении Плана противодействия коррупции в Администрации Новокусковского сельского поселения на 2019-2020 годы». Предложено считать план мероприятий по противодействию коррупции Администрации Новокусковского сельского поселения в 2020 году выполн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Информация принята к сведению.</w:t>
      </w:r>
      <w:r>
        <w:rPr/>
        <w:t xml:space="preserve"> </w:t>
      </w:r>
      <w:r>
        <w:rPr>
          <w:sz w:val="22"/>
          <w:szCs w:val="22"/>
        </w:rPr>
        <w:t>План мероприятий по противодействию коррупции Администрации Новокусковского сельского поселения в 2020 году считать выполненным.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4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</w:t>
      </w:r>
      <w:r>
        <w:rPr/>
        <w:t xml:space="preserve"> </w:t>
      </w:r>
      <w:r>
        <w:rPr>
          <w:sz w:val="22"/>
          <w:szCs w:val="22"/>
        </w:rPr>
        <w:t>об итогах выполнения</w:t>
      </w:r>
      <w:r>
        <w:rPr/>
        <w:t xml:space="preserve"> </w:t>
      </w:r>
      <w:r>
        <w:rPr>
          <w:sz w:val="22"/>
          <w:szCs w:val="22"/>
        </w:rPr>
        <w:t>плана работы комиссии на 2020 году; о проекте плана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21 год; предложено утвердить данный пла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на противодействия коррупции в Администрации Новокусковского сельского поселения в 2020 году, утвержденного постановлением Администрации Новокусковского сельского поселения от 29.01.2019 № 16 «Об утверждении Плана противодействия коррупции в Администрации Новокусковского сельского поселения на 2019-2020 годы». Предложено считать план мероприятий по противодействию коррупции Администрации Новокусковского сельского поселения в 2020 году выполненны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20 год считать выполненны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 Утвердить план работы комиссии по соблюдению требований к служебному поведению и урегулированию конфликта интересов Администрации Новокусковского сельского поселения на 2021 год согласно приложени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70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Приложение к протоколу </w:t>
      </w:r>
    </w:p>
    <w:p>
      <w:pPr>
        <w:pStyle w:val="Heading3"/>
        <w:spacing w:before="0" w:after="0"/>
        <w:ind w:left="708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от 21.12.2020 № 5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ПЛАН 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работы Комиссии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ению требований к служебному поведению и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урегулированию конфликта интересов Администрации Новокусковского сельского поселения на 2021 го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72"/>
        <w:gridCol w:w="1843"/>
        <w:gridCol w:w="18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засе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накомление муниципальных служащих с методическими рекомендациями Минтруда и социальной защиты населения Российской Федерации о предоставлении сведений о доходах, расходах, об имуществе и обязательствах имуществен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квартал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олноты представления сведений об адресах сайтов и (или) страниц сайтов в информационно-телекоммуникационной сети «Интернет», на которых муниципальным служащим размещались общедоступная информация, а также данные, позволяющие его идентифицирова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рка полноты сведений о доходах, расходах, об имуществе и обязательствах имущественного характера, представленных муниципальными служащими Администрации Новокусковского сельского поселения за 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муниципальными служащими Администрации Новокусковского сельского поселения обязанности по уведомлению представителя нанимателя о выполнении ими иной оплачиваем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соблюдения ограничений и запретов муниципальными служащими администрации Новокусковского сельского поселения при исполнении должностных обязанностей, связанных с прохождение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2"/>
                <w:szCs w:val="22"/>
              </w:rPr>
              <w:t xml:space="preserve">Рассмотрение и проверка обращений о несоблюдении требований к служебному поведению муниципальными служащими Администрации Новокусковского сельского поселения, поступивших от граждан, представителей организаций, </w:t>
            </w:r>
            <w:r>
              <w:rPr>
                <w:spacing w:val="-9"/>
                <w:sz w:val="22"/>
                <w:szCs w:val="22"/>
              </w:rPr>
              <w:t>правоохранительных, судебных или иных государствен</w:t>
            </w:r>
            <w:r>
              <w:rPr>
                <w:spacing w:val="-12"/>
                <w:sz w:val="22"/>
                <w:szCs w:val="22"/>
              </w:rPr>
              <w:t>ных органов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ере поступления обращени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и проверка информации в СМИ о несоблюдении требований к служебному поведению муниципальными служащими Администрации Новокусковского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 мере появления информации в С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 о совершенствовании нормативной правовой базы органов местного самоуправления по вопросам противодействия корруп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 по исполнению плана мероприятий по противодействию коррупции в 2021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плане работы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и:</cp:lastModifiedBy>
  <cp:lastPrinted>2011-06-20T13:46:00Z</cp:lastPrinted>
  <dcterms:modified xsi:type="dcterms:W3CDTF">2021-01-22T07:53:00Z</dcterms:modified>
  <cp:revision>23</cp:revision>
  <dc:subject/>
  <dc:title/>
</cp:coreProperties>
</file>