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ВЫ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протокола заседания комиссии по соблюдению требований к служебному поведению и урегулированию конфликта интересов Администрации Новокусковского сельского поселения (далее – Комиссия) от 25.09.2020 №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ВЕСТКА ДНЯ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. О рассмотрении информации о случаях нарушения антикоррупционного законодательства органами местного самоуправления Томской обла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1 вопрос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слушана информация о случаях нарушения антикоррупционного законодательства органами местного самоуправления Томской области, выявленных Прокуратурой Томской области и территориальными прокурорами за период с января по август 2020 года; информация направлена Советом муниципальных образований Томской области, составлена по материалам, размещенным на официальных сайтах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нформация принята к сведению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150"/>
      <w:outlineLvl w:val="2"/>
    </w:pPr>
    <w:rPr>
      <w:rFonts w:ascii="Helvetica" w:hAnsi="Helvetica" w:cs="Helvetica"/>
      <w:b/>
      <w:bCs/>
      <w:color w:val="135CAE"/>
      <w:sz w:val="26"/>
      <w:szCs w:val="26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05:32:00Z</dcterms:created>
  <dc:creator>Customer</dc:creator>
  <dc:description/>
  <cp:keywords/>
  <dc:language>en-US</dc:language>
  <cp:lastModifiedBy>и:</cp:lastModifiedBy>
  <cp:lastPrinted>2011-06-20T13:46:00Z</cp:lastPrinted>
  <dcterms:modified xsi:type="dcterms:W3CDTF">2020-09-28T06:21:00Z</dcterms:modified>
  <cp:revision>22</cp:revision>
  <dc:subject/>
  <dc:title/>
</cp:coreProperties>
</file>