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18.06.2020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Об актуализации анкет муниципальных служащих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 О соблюдении сроков предоставления муниципальными служащими Справок о доходах, расходах, об имуществе и обязательствах имущественного характера за 2019 год.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О совершенствовании муниципальной нормативной правовой базы в сфере противодействия корруп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 Рассмотрение письменного уведомления об осуществлении муниципальным служащим Администрации Новокусковского сельского поселения иной оплачиваемой деятельности.</w:t>
      </w:r>
    </w:p>
    <w:p>
      <w:pPr>
        <w:pStyle w:val="Normal"/>
        <w:ind w:firstLine="708"/>
        <w:jc w:val="both"/>
        <w:rPr/>
      </w:pPr>
      <w:r>
        <w:rPr>
          <w:bCs/>
          <w:sz w:val="22"/>
          <w:szCs w:val="22"/>
        </w:rPr>
        <w:t>5. О соблюдении в первом полугодии 2020 года муниципальными служащими Администрации Новокусковского сельского поселения требований действующего законодательства о муниципальной службе и противодействии коррупции.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1 вопросу:</w:t>
      </w:r>
    </w:p>
    <w:p>
      <w:pPr>
        <w:pStyle w:val="Normal"/>
        <w:jc w:val="both"/>
        <w:rPr/>
      </w:pPr>
      <w:r>
        <w:rPr>
          <w:sz w:val="22"/>
          <w:szCs w:val="22"/>
        </w:rPr>
        <w:t>заслушана информация о проведении анализа личных дел муниципальных служащих; проведении муниципальными служащими актуализации анкеты муниципального служащего с целью недопущения конфликта интересов и коррупционных риск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ринята к сведению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2 вопрос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слушана информация об Указе Президента РФ от 17.04.2020 № 272 «О представлении сведений о доходах, расходах, об имуществе и обязательствах имущественного характера за отчетный период с 1 января по 31 декабря 2019 г.» и Законе Томской области от 06.05.2020 № 60-ОЗ «О представлении сведений о доходах, расходах, об имуществе и обязательствах имущественного характера за отчетный период с 1 января по 31 декабря 2019 года», в соответствии с которыми срок представления сведений о доходах, расходах, об имуществе и обязательствах имущественного характера за период с 01.01.2019 по 31.12.2019 муниципальными служащими продлен до 01.08.2020 включительно; информация о предоставленных муниципальными служащими сведениях о доходах, расходах, об имуществе и обязательствах имущественного характера за 2019 год; об отсутствии уточняющих сведениях; о размещении сведений о доходах, расходах, имуществе и обязательствах имущественного характера муниципальных служащих за 2019 год на официальном сайт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Информация принята к сведен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3 вопрос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слушана информация о совершенствовании муниципальной нормативной правовой базы в сфере противодействия коррупци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Информация принята к сведен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 4 вопросу:</w:t>
      </w:r>
    </w:p>
    <w:p>
      <w:pPr>
        <w:pStyle w:val="Normal"/>
        <w:jc w:val="both"/>
        <w:rPr/>
      </w:pPr>
      <w:r>
        <w:rPr>
          <w:sz w:val="22"/>
          <w:szCs w:val="22"/>
        </w:rPr>
        <w:t>заслушана информация о поступившем в Комиссию уведомлении о намерении выполнять иную оплачиваемую работу муниципальным служащим – исполнение обязанностей члена участковой избирательной комиссии на период проведения голосования по вопросу одобрения изменений в Конституцию Российской Федерации; о согласовании уведомления муниципального служащего, поскольку выполнение иной оплачиваемой работы не повлечет конфликта интересов, кроме того данная работа будет выполняться в свободное от основной работы врем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Информация принята к сведен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 5 вопросу:</w:t>
      </w:r>
    </w:p>
    <w:p>
      <w:pPr>
        <w:pStyle w:val="Normal"/>
        <w:jc w:val="both"/>
        <w:rPr/>
      </w:pPr>
      <w:r>
        <w:rPr>
          <w:sz w:val="22"/>
          <w:szCs w:val="22"/>
        </w:rPr>
        <w:t>заслушана</w:t>
      </w:r>
      <w:r>
        <w:rPr/>
        <w:t xml:space="preserve"> информации о соблюдении </w:t>
      </w:r>
      <w:r>
        <w:rPr>
          <w:sz w:val="22"/>
          <w:szCs w:val="22"/>
        </w:rPr>
        <w:t>муниципальными служащими Администрации Новокусковского сельского поселения в первом полугодии 2020 года требований действующего законодательства о муниципальной службе и противодействии коррупции; об отсутствии обращений от граждан и организаций, в которых содержатся сообщения о коррупционных правонарушениях либо предложений по устранению антикоррупционных факторов; об отсутствии обращения от граждан, представителей организаций, правоохранительных, судебных или иных государственных органов о несоблюдении требований к служебному поведению муниципальными служащими Администрации Новокусковского сельского поселения, о ситуациях, связанных с конфликтом интересов на муниципальной службе; в СМИ не размещались сообщения о коррупционных правонарушениях, о несоблюдении требований к служебному поведению муниципальными служащими Администрации Новокусковского сельского поселения, а также сообщения о ситуациях, связанных с конфликтом интересов на муниципальной служб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нять информацию к сведен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и:</cp:lastModifiedBy>
  <cp:lastPrinted>2011-06-20T13:46:00Z</cp:lastPrinted>
  <dcterms:modified xsi:type="dcterms:W3CDTF">2020-07-13T05:47:00Z</dcterms:modified>
  <cp:revision>21</cp:revision>
  <dc:subject/>
  <dc:title/>
</cp:coreProperties>
</file>