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/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10.03.2020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б актуализации анкет муниципальных служащих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2. О предоставления муниципальными служащими </w:t>
      </w:r>
      <w:r>
        <w:rPr>
          <w:bCs/>
          <w:sz w:val="22"/>
          <w:szCs w:val="22"/>
        </w:rPr>
        <w:t>сведений об адресах сайтов и (или) страниц сайтов в информационно-телекоммуникационной сети «Интернет», на которых в 2019 году муниципальным служащим размещались общедоступная информация, а также данные, позволяющие его идентифицировать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 О совершенствовании муниципальной нормативной правовой базы в сфере противодействия корруп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1 вопросу:</w:t>
      </w:r>
    </w:p>
    <w:p>
      <w:pPr>
        <w:pStyle w:val="Normal"/>
        <w:jc w:val="both"/>
        <w:rPr/>
      </w:pPr>
      <w:r>
        <w:rPr>
          <w:sz w:val="22"/>
          <w:szCs w:val="22"/>
        </w:rPr>
        <w:t>заслушана информация о проведении анализа личных дел муниципальных служащих; проведении муниципальными служащими актуализации анкеты муниципального служащего с целью недопущения конфликта интересов и коррупционных риск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ринята к сведению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2 вопросу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слушана информация о представлении муниципальными служащими в установленные законом сроки сведений </w:t>
      </w:r>
      <w:r>
        <w:rPr>
          <w:bCs/>
          <w:sz w:val="22"/>
          <w:szCs w:val="22"/>
        </w:rPr>
        <w:t>об адресах сайтов и (или) страниц сайтов в информационно-телекоммуникационной сети «Интернет», на которых в 2019 году ими размещались общедоступная информация, а также данные, позволяющие их идентифицировать</w:t>
      </w:r>
      <w:r>
        <w:rPr>
          <w:sz w:val="22"/>
          <w:szCs w:val="22"/>
        </w:rPr>
        <w:t>; замечаний к заполнению форм сведений нет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Информация принята к свед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3 вопросу:</w:t>
      </w:r>
    </w:p>
    <w:p>
      <w:pPr>
        <w:pStyle w:val="Normal"/>
        <w:jc w:val="both"/>
        <w:rPr/>
      </w:pPr>
      <w:r>
        <w:rPr>
          <w:sz w:val="22"/>
          <w:szCs w:val="22"/>
        </w:rPr>
        <w:t>заслушана информация о Методических рекомендациях по отдельным вопросам организации антикоррупционной работы в муниципальных образованиях, разработанных Департаментом по профилактике коррупционных и иных правонарушений Администрации Томской области; о разработке в соответствии с Методическими рекомендациями разработаны и направлении на рассмотрение в Асиновскую городскую прокуратуру проектов постановлений: «</w:t>
      </w:r>
      <w:r>
        <w:rPr>
          <w:bCs/>
          <w:sz w:val="22"/>
          <w:szCs w:val="22"/>
        </w:rPr>
        <w:t>Об утверждении Положения о предоставлении гражданами, претендующими на замещение должностей муниципальной службы, муниципальными служащими сведений о доходах, об имуществе и обязательствах имущественного характера и о предоставлении муниципальными служащими сведений о расходах», «Об утверждении Положения о проверке достоверности и полноты сведений о доходах, об имуществе и обязательствах имущественного характера, предоставляемых гражданами, претендующими на замещение должностей муниципальной службы, муниципальными служащими»; о разработке в соответствии с письмом Департамента по профилактике коррупционных и иных правонарушений Администрации Томской области от 15.01.2020 «Об изменениях законодательства по вопросам противодействия коррупции» и направлении на рассмотрение в Асиновскую городскую прокуратуру проектов решений Совета сельского поселения: «Об утверждении Порядка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, предусмотренных частью 7.3-1 статьи 40 Федерального закона от 6 октября 2003 года № 131-ФЗ «Об общих принципах организации местного самоуправления в Российской Федерации», «О внесении изменений в решение Совета Новокусковского сельского поселения от 24.10.2019 № 120 «О комиссии по соблюдению ограничений, запретов и требований, установленных в целях противодействия коррупции, и требований об урегулировании конфликта интересов»; о разработке и направлении на рассмотрение в Асиновскую городскую прокуратуру проекта решения Совета сельского поселения «Об утверждении Порядка проведения конкурса по отбору кандидатур на должность Главы Новокусковского сельского поселения»; о планировании утверждения вышеуказанных НПА до конца марта 2020 год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 Информация принята к сведению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и:</cp:lastModifiedBy>
  <cp:lastPrinted>2011-06-20T13:46:00Z</cp:lastPrinted>
  <dcterms:modified xsi:type="dcterms:W3CDTF">2020-03-17T04:34:00Z</dcterms:modified>
  <cp:revision>20</cp:revision>
  <dc:subject/>
  <dc:title/>
</cp:coreProperties>
</file>