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9.10.2020 №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. О рассмотрении представления Асиновской городской прокуратуры об устранении нарушений законодательства о противодействии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результатах проведенной проверки сотрудниками Асиновской городской прокуратуры достоверности предоставленных муниципальными служащими сведений о своих доходах, расходах, об имуществе и обязательствах имущественного характера, о доходах, расходах, об имуществе и обязательствах имущественного характера своих супруги (супруга) и несовершеннолетнего ребенка за 2019 года, о выявленных в результате проверки нарушениях; рассмотрены письменные объяснения муниципальных служащих</w:t>
      </w:r>
      <w:r>
        <w:rPr/>
        <w:t xml:space="preserve"> </w:t>
      </w:r>
      <w:r>
        <w:rPr>
          <w:sz w:val="22"/>
          <w:szCs w:val="22"/>
        </w:rPr>
        <w:t>об отсутствии умысла сокрытия доходов;</w:t>
      </w:r>
      <w:r>
        <w:rPr/>
        <w:t xml:space="preserve"> </w:t>
      </w:r>
      <w:r>
        <w:rPr>
          <w:sz w:val="22"/>
          <w:szCs w:val="22"/>
        </w:rPr>
        <w:t>учитывая положительную характеристику исполнения муниципальными служащими своих должностных обязанностей, отсутствие действующих взысканий, а также отсутствие умысла по сокрытию доходов и имущества, вынесено на голосование предложение об отсутствии необходимости увольнения муниципальных служащих в связи с утратой доверия; предложено рекомендовать главе сельского поселения, учитывая не значительность сокрытой суммы, вынести ведущему специалисту замечание, специалисту 1 категории объявить выговор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комендовать Главе сельского поселения за нарушение законодательства о противодействии коррупции вынести ведущему специалисту замечание, специалисту 1 категории – объявить выговор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и:</cp:lastModifiedBy>
  <cp:lastPrinted>2011-06-20T13:46:00Z</cp:lastPrinted>
  <dcterms:modified xsi:type="dcterms:W3CDTF">2021-01-22T07:40:00Z</dcterms:modified>
  <cp:revision>22</cp:revision>
  <dc:subject/>
  <dc:title/>
</cp:coreProperties>
</file>